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448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Class II Biological Safety Cabin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2252.2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440"/>
        <w:gridCol w:w="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verage Air Velocity and Uniform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</w:rPr>
              <w:t>Average        =            0.40 to 0.50 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niformity                                          +15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                                                      </w:t>
            </w:r>
            <w:r>
              <w:rPr>
                <w:rFonts w:cs="Franklin Gothic Medium Cond" w:ascii="Franklin Gothic Medium Cond" w:hAnsi="Franklin Gothic Medium Cond"/>
              </w:rPr>
              <w:t>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+      %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-      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s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AF           Pa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EXH          P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Work Zone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&lt;0.01% DOP Penetratio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800 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Barrier Containment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per 10Seco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.V.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mW/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W/m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</w:rPr>
      </w:pPr>
      <w:r>
        <w:rPr>
          <w:rFonts w:cs="Franklin Gothic Medium Cond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6:59:00Z</dcterms:created>
  <dc:creator>Paul Morgan</dc:creator>
  <dc:description/>
  <dc:language>en-US</dc:language>
  <cp:lastModifiedBy>Graeme Pearce</cp:lastModifiedBy>
  <dcterms:modified xsi:type="dcterms:W3CDTF">2003-09-11T07:45:00Z</dcterms:modified>
  <cp:revision>3</cp:revision>
  <dc:subject/>
  <dc:title> </dc:title>
</cp:coreProperties>
</file>